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5135</wp:posOffset>
                </wp:positionH>
                <wp:positionV relativeFrom="paragraph">
                  <wp:posOffset>345440</wp:posOffset>
                </wp:positionV>
                <wp:extent cx="2286000" cy="6400800"/>
                <wp:effectExtent l="31750" t="31750" r="33020" b="32385"/>
                <wp:wrapTight wrapText="bothSides">
                  <wp:wrapPolygon edited="0">
                    <wp:start x="21606" y="10801"/>
                    <wp:lineTo x="21606" y="12697"/>
                    <wp:lineTo x="21107" y="14560"/>
                    <wp:lineTo x="20159" y="16202"/>
                    <wp:lineTo x="19211" y="17844"/>
                    <wp:lineTo x="17847" y="19207"/>
                    <wp:lineTo x="16205" y="20155"/>
                    <wp:lineTo x="14562" y="21103"/>
                    <wp:lineTo x="12699" y="21602"/>
                    <wp:lineTo x="10803" y="21602"/>
                    <wp:lineTo x="8907" y="21602"/>
                    <wp:lineTo x="7044" y="21103"/>
                    <wp:lineTo x="5402" y="20155"/>
                    <wp:lineTo x="3759" y="19207"/>
                    <wp:lineTo x="2395" y="17844"/>
                    <wp:lineTo x="1447" y="16202"/>
                    <wp:lineTo x="499" y="14560"/>
                    <wp:lineTo x="0" y="12697"/>
                    <wp:lineTo x="0" y="10801"/>
                    <wp:lineTo x="0" y="8905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4" y="1447"/>
                    <wp:lineTo x="17847" y="2395"/>
                    <wp:lineTo x="19211" y="3759"/>
                    <wp:lineTo x="20159" y="5401"/>
                    <wp:lineTo x="21107" y="7043"/>
                    <wp:lineTo x="21606" y="8905"/>
                    <wp:lineTo x="21606" y="10801"/>
                    <wp:lineTo x="21606" y="1080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AGNOSIS AND RATION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Georgia" w:hAnsi="Georgia" w:eastAsia="Times New Roman" w:cs="Georgia"/>
                                <w:color w:val="000000"/>
                                <w:lang w:val="en-US" w:bidi="ar-SA"/>
                              </w:rPr>
                              <w:t xml:space="preserve">Guillain-Barre Syndro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usually caused by infec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-he had stomach flu two weeks ag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-Weakness in both hands and arms 3 days ago. Also in biceps, triceps, and delto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-Bicep reflex decrea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-Weakness in both ankles and knee extens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-Patellar/archilles tendon reflexes decrea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-Babinski test is negati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05pt;margin-top:27.2pt;width:179.95pt;height:50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AGNOSIS AND RATION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Georgia" w:hAnsi="Georgia" w:eastAsia="Times New Roman" w:cs="Georgia"/>
                          <w:color w:val="000000"/>
                          <w:lang w:val="en-US" w:bidi="ar-SA"/>
                        </w:rPr>
                        <w:t xml:space="preserve">Guillain-Barre Syndrome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usually caused by infec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-he had stomach flu two weeks ag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-Weakness in both hands and arms 3 days ago. Also in biceps, triceps, and deltoi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-Bicep reflex decreas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-Weakness in both ankles and knee extens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-Patellar/archilles tendon reflexes decreas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-Babinski test is negative.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688340</wp:posOffset>
                </wp:positionV>
                <wp:extent cx="228600" cy="228600"/>
                <wp:effectExtent l="3810" t="381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4.2pt" to="211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308864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43.2pt" to="211pt,2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4917440</wp:posOffset>
                </wp:positionV>
                <wp:extent cx="228600" cy="228600"/>
                <wp:effectExtent l="3810" t="0" r="63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387.2pt" to="211pt,40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0835</wp:posOffset>
                </wp:positionH>
                <wp:positionV relativeFrom="paragraph">
                  <wp:posOffset>2631440</wp:posOffset>
                </wp:positionV>
                <wp:extent cx="28003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07.2pt" to="548.05pt,2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2035</wp:posOffset>
                </wp:positionH>
                <wp:positionV relativeFrom="paragraph">
                  <wp:posOffset>2631440</wp:posOffset>
                </wp:positionV>
                <wp:extent cx="29146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07.2pt" to="404.95pt,20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2490</wp:posOffset>
                </wp:positionH>
                <wp:positionV relativeFrom="paragraph">
                  <wp:posOffset>-235585</wp:posOffset>
                </wp:positionV>
                <wp:extent cx="3333750" cy="1962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YMPTOMS/COMPLA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eakness in both hands and arms 3 days a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Bicep reflex decreas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Weakness in biceps, triceps, and deltoid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Tripping a lot and shortness of breat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ecrease pain and tempera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Rapid breath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54.5pt;mso-wrap-distance-left:9.05pt;mso-wrap-distance-right:9.05pt;mso-wrap-distance-top:0pt;mso-wrap-distance-bottom:0pt;margin-top:-18.55pt;mso-position-vertical-relative:text;margin-left:-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SYMPTOMS/COMPLAI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Weakness in both hands and arms 3 days a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Bicep reflex decreas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Weakness in biceps, triceps, and deltoid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Tripping a lot and shortness of breath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ecrease pain and tempera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Rapid breath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2490</wp:posOffset>
                </wp:positionH>
                <wp:positionV relativeFrom="paragraph">
                  <wp:posOffset>1707515</wp:posOffset>
                </wp:positionV>
                <wp:extent cx="3333750" cy="1047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SERV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omach Flu two weeks a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ppendicitis 3 years ago, appendix was remov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sion and hearing is norma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82.5pt;mso-wrap-distance-left:9.05pt;mso-wrap-distance-right:9.05pt;mso-wrap-distance-top:0pt;mso-wrap-distance-bottom:0pt;margin-top:134.45pt;mso-position-vertical-relative:text;margin-left:-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SERV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omach Flu two weeks a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ppendicitis 3 years ago, appendix was remov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ision and hearing is norma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2490</wp:posOffset>
                </wp:positionH>
                <wp:positionV relativeFrom="paragraph">
                  <wp:posOffset>2736215</wp:posOffset>
                </wp:positionV>
                <wp:extent cx="3333750" cy="3905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EDICAL EX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Temperature 98.7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BP 123/7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HR 7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RR 1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Light touch sensation in his arms c5, c6, c7 and der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Legs L3, L4, L5 and der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Cranial nerve reflexes are normal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eaknness in biceps, triceps, and deltoids (1/5) decrease.  (3/5 for musc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Weakness in both ankles DF (3/5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nee extension (3+/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atellar/ archilles tendon reflexes decreased (1/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Babinski test is negative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3 days l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Temperature 98.6, BP 152/90, HR 96, and RR 2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07.5pt;mso-wrap-distance-left:9.05pt;mso-wrap-distance-right:9.05pt;mso-wrap-distance-top:0pt;mso-wrap-distance-bottom:0pt;margin-top:215.45pt;mso-position-vertical-relative:text;margin-left:-6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EDICAL EX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Temperature 98.7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BP 123/7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HR 7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RR 11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Light touch sensation in his arms c5, c6, c7 and der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Legs L3, L4, L5 and der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Cranial nerve reflexes are normal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Weaknness in biceps, triceps, and deltoids (1/5) decrease.  (3/5 for musc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Weakness in both ankles DF (3/5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knee extension (3+/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atellar/ archilles tendon reflexes decreased (1/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Babinski test is negative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3 days l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Temperature 98.6, BP 152/90, HR 96, and RR 22.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810</wp:posOffset>
                </wp:positionH>
                <wp:positionV relativeFrom="paragraph">
                  <wp:posOffset>221615</wp:posOffset>
                </wp:positionV>
                <wp:extent cx="2190750" cy="5734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IFFERENTIAL DIAGNO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Choice 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lang w:val="en"/>
                              </w:rPr>
                              <w:t>Polyneuropath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Choice B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b/>
                                <w:lang w:val="en"/>
                              </w:rPr>
                              <w:t xml:space="preserve">Guillain-Barr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lang w:val="en"/>
                              </w:rPr>
                              <w:t>syndro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Choice 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Choice 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51.5pt;mso-wrap-distance-left:9.05pt;mso-wrap-distance-right:9.05pt;mso-wrap-distance-top:0pt;mso-wrap-distance-bottom:0pt;margin-top:17.4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IFFERENTIAL DIAGNO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Choice 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lang w:val="en"/>
                        </w:rPr>
                        <w:t>Polyneuropathy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Choice B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lang w:val="en"/>
                        </w:rPr>
                      </w:pPr>
                      <w:r>
                        <w:rPr>
                          <w:b/>
                          <w:lang w:val="en"/>
                        </w:rPr>
                        <w:t xml:space="preserve">Guillain-Barr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lang w:val="en"/>
                        </w:rPr>
                        <w:t>syndrom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Choice C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Choice D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1110</wp:posOffset>
                </wp:positionH>
                <wp:positionV relativeFrom="paragraph">
                  <wp:posOffset>678815</wp:posOffset>
                </wp:positionV>
                <wp:extent cx="1619250" cy="4248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STS ORDERED AND RESUL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EMG shows sensory and motor peripheral neuropathy, PNS proble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pinal Tap shows elevated proteins consisted with G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4.5pt;mso-wrap-distance-left:9.05pt;mso-wrap-distance-right:9.05pt;mso-wrap-distance-top:0pt;mso-wrap-distance-bottom:0pt;margin-top:53.45pt;mso-position-vertical-relative:text;margin-left:39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TESTS ORDERED AND RESULT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EMG shows sensory and motor peripheral neuropathy, PNS problem.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pinal Tap shows elevated proteins consisted with GB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i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1/29/2010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(s) ___________________________</w:t>
      <w:tab/>
      <w:tab/>
      <w:tab/>
      <w:t>Case Study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06:00Z</dcterms:created>
  <dc:creator>jayoig</dc:creator>
  <dc:description/>
  <cp:keywords/>
  <dc:language>en-US</dc:language>
  <cp:lastModifiedBy>User</cp:lastModifiedBy>
  <cp:lastPrinted>2010-11-29T08:28:00Z</cp:lastPrinted>
  <dcterms:modified xsi:type="dcterms:W3CDTF">2010-12-07T02:06:00Z</dcterms:modified>
  <cp:revision>2</cp:revision>
  <dc:subject/>
  <dc:title/>
</cp:coreProperties>
</file>